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微软雅黑" w:hAnsi="微软雅黑" w:eastAsia="微软雅黑" w:cs="微软雅黑"/>
          <w:b/>
          <w:b/>
          <w:color w:val="000000"/>
          <w:sz w:val="29"/>
          <w:szCs w:val="29"/>
        </w:rPr>
      </w:pP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附件</w:t>
      </w:r>
      <w:r>
        <w:rPr>
          <w:rFonts w:eastAsia="微软雅黑" w:cs="微软雅黑" w:ascii="微软雅黑" w:hAnsi="微软雅黑"/>
          <w:b/>
          <w:color w:val="000000"/>
          <w:sz w:val="29"/>
          <w:szCs w:val="29"/>
        </w:rPr>
        <w:t>2</w:t>
      </w: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：“蓝盾杯”安全防伪应用成果奖申请表</w:t>
      </w:r>
    </w:p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申报日期：   年   月   日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314"/>
        <w:gridCol w:w="1493"/>
        <w:gridCol w:w="1338"/>
        <w:gridCol w:w="2607"/>
      </w:tblGrid>
      <w:tr>
        <w:trPr>
          <w:trHeight w:val="14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营业额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 机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 话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 箱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 机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 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座 机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 箱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858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主营业务和产品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858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报应用成果名称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5426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用情况介绍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应用情况、时间、市场占有率、技术特点等）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用户评价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请以附件形式提交）</w:t>
            </w:r>
          </w:p>
        </w:tc>
      </w:tr>
      <w:tr>
        <w:trPr>
          <w:trHeight w:val="1685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说明及备注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负责人签字、盖章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96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审委员会初评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非参评企业填写）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签字：</w:t>
            </w:r>
          </w:p>
        </w:tc>
      </w:tr>
      <w:tr>
        <w:trPr>
          <w:trHeight w:val="239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审委员会复评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非参评企业填写）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 w:before="0" w:after="15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签字：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单位性质：</w:t>
      </w:r>
      <w:r>
        <w:rPr>
          <w:rFonts w:ascii="宋体;SimSun" w:hAnsi="宋体;SimSun" w:cs="宋体;SimSun"/>
          <w:kern w:val="0"/>
          <w:sz w:val="24"/>
          <w:szCs w:val="24"/>
        </w:rPr>
        <w:t>国有企业、集体企业、中央驻地方企业、合资合作企业、外商独资企业、民营企业、乡镇企业、 股份制企业、其它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00" w:before="0" w:after="156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所需提交材料明细：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填写完整的“蓝盾杯”安全防伪应用成果奖申请表，并签字盖章，其中应用情况介绍是重点，请务必认真填写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企业申请者附营业执照并加盖公章，个人申请者需附身份证明文件复印件；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参评技术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产品的实物载体样本（如防伪票证、标签及包装实物）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应用项目的用户评价（需加盖用户公章）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销售合同或相关应用证明复印件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行业协会或第三方权威机构出具的相关应用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评审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获奖证明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权威媒体针对该应用项目的相关报道材料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其他能反应市场影响力或市场占有率的证明材料；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以上所有材料需经参评单位核准签字并加盖公章方为有效，参评个人自行承担所提交材料的法律责任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Style15"/>
        <w:numPr>
          <w:ilvl w:val="0"/>
          <w:numId w:val="1"/>
        </w:numPr>
        <w:spacing w:lineRule="exact" w:line="50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以上所有材料一式两份，并于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1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日前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快递至评审委员会秘书处，逾期不候。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建议各参评单位提早邮寄，以便留有充足时间对材料进行后续修改及补充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45:00Z</dcterms:created>
  <dc:creator>User</dc:creator>
  <dc:description/>
  <cp:keywords/>
  <dc:language>en-US</dc:language>
  <cp:lastModifiedBy>Windows 用户</cp:lastModifiedBy>
  <dcterms:modified xsi:type="dcterms:W3CDTF">2019-08-25T10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