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5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 “蓝盾杯”终身成就奖申请表（个人）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91"/>
        <w:gridCol w:w="2169"/>
        <w:gridCol w:w="993"/>
        <w:gridCol w:w="3150"/>
      </w:tblGrid>
      <w:tr>
        <w:trPr>
          <w:trHeight w:val="14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（被推荐）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务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职单位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人（有推荐人者填写）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务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位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奖项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履历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成绩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业内活跃度及对对产业的贡献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人评价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人签字（章）：            </w:t>
            </w:r>
          </w:p>
          <w:p>
            <w:pPr>
              <w:pStyle w:val="Normal"/>
              <w:widowControl/>
              <w:spacing w:lineRule="exact" w:line="500"/>
              <w:ind w:firstLine="2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238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奖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奖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468" w:after="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所需提交材料明细：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  <w:t xml:space="preserve">*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申请人个人履历完整，工作成绩重点填写，充分体现申请人的成绩和贡献、影响力等；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  <w:t>*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个人无违法犯罪和不良诚信记录说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可附相关媒体报道或评价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以上所有材料一式两份、并于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年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月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日前</w:t>
      </w:r>
      <w:r>
        <w:rPr>
          <w:rFonts w:ascii="宋体" w:hAnsi="宋体" w:cs="宋体"/>
          <w:color w:val="000000"/>
          <w:kern w:val="0"/>
          <w:sz w:val="24"/>
          <w:szCs w:val="24"/>
        </w:rPr>
        <w:t>快递至评审委员会秘书处，建议各参评单位提早邮寄，以便留有充足时间对材料进行后续修改及补充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5:00Z</dcterms:created>
  <dc:creator>User</dc:creator>
  <dc:description/>
  <dc:language>en-US</dc:language>
  <cp:lastModifiedBy>Administrator</cp:lastModifiedBy>
  <dcterms:modified xsi:type="dcterms:W3CDTF">2019-10-30T08:37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