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29"/>
          <w:szCs w:val="29"/>
        </w:rPr>
      </w:pP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附件</w:t>
      </w:r>
      <w:r>
        <w:rPr>
          <w:rFonts w:eastAsia="微软雅黑" w:cs="微软雅黑" w:ascii="微软雅黑" w:hAnsi="微软雅黑"/>
          <w:b/>
          <w:color w:val="000000"/>
          <w:sz w:val="29"/>
          <w:szCs w:val="29"/>
        </w:rPr>
        <w:t>4</w:t>
      </w: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： “商品和品牌保护、溯源领域优秀应用案例”</w:t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29"/>
          <w:szCs w:val="29"/>
        </w:rPr>
      </w:pPr>
      <w:r>
        <w:rPr>
          <w:rFonts w:eastAsia="微软雅黑" w:cs="微软雅黑" w:ascii="微软雅黑" w:hAnsi="微软雅黑"/>
          <w:b/>
          <w:color w:val="000000"/>
          <w:sz w:val="29"/>
          <w:szCs w:val="29"/>
        </w:rPr>
        <w:t xml:space="preserve"> </w:t>
      </w: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申报表</w:t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00000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申报日期：   年   月   日</w:t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276"/>
        <w:gridCol w:w="1559"/>
        <w:gridCol w:w="336"/>
        <w:gridCol w:w="892"/>
        <w:gridCol w:w="446"/>
        <w:gridCol w:w="1256"/>
        <w:gridCol w:w="992"/>
        <w:gridCol w:w="898"/>
      </w:tblGrid>
      <w:tr>
        <w:trPr>
          <w:trHeight w:val="148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营业额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 话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 务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 机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主营业务和产品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应用案例名称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案例基本情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开始时间       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束时间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仍在用：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用领域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烟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酒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汽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食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化妆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产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仓储物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服装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具建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文化艺术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工控等） </w:t>
            </w:r>
          </w:p>
        </w:tc>
      </w:tr>
      <w:tr>
        <w:trPr>
          <w:trHeight w:val="388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应用案例介绍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应用数量，技术整合情况，技术特点，识别情况，用户管理功能，消费者和用户方因素考虑等）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为用户带来的经济和社会效益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用户评价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请以附件形式提交）</w:t>
            </w:r>
          </w:p>
        </w:tc>
      </w:tr>
      <w:tr>
        <w:trPr>
          <w:trHeight w:val="226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说明及备注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负责人签字、盖章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962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委员会初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企业填写）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39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委员会复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企业填写）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 w:before="0" w:after="312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单位性质：</w:t>
      </w:r>
      <w:r>
        <w:rPr>
          <w:rFonts w:ascii="宋体;SimSun" w:hAnsi="宋体;SimSun" w:cs="宋体;SimSun"/>
          <w:kern w:val="0"/>
          <w:sz w:val="24"/>
          <w:szCs w:val="24"/>
        </w:rPr>
        <w:t>国有企业、集体企业、中央驻地方企业、合资合作企业、外商独资企业、民营企业、乡镇企业、 股份制企业、其它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 w:before="0" w:after="156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所需提交材料明细：</w:t>
      </w: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exact" w:line="500"/>
        <w:rPr/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填写完整的商品和品牌保护、追溯优秀应用案例申报表，并签字盖章；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企业申请者附营业执照并加盖公章，个人申请者需附身份证明文件复印件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参评技术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产品的实物载体样本（如防伪票证、标签及包装实物）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应用项目的用户评价（需加盖用户公章）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销售合同或相关应用证明复印件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行业协会或第三方权威机构出具的相关应用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评审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获奖证明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权威媒体针对该应用项目的相关报道材料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其他能反应市场影响力或市场占有率的证明材料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需经参评单位核准签字并加盖公章方为有效，参评个人自行承担所提交材料的法律责任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Style15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一式两份， 并于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日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快递至评审委员会秘书处，过期不候。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议各参评单位提早邮寄，以便留有充足时间对材料进行后续修改及补充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59:00Z</dcterms:created>
  <dc:creator>User</dc:creator>
  <dc:description/>
  <cp:keywords/>
  <dc:language>en-US</dc:language>
  <cp:lastModifiedBy>Windows 用户</cp:lastModifiedBy>
  <dcterms:modified xsi:type="dcterms:W3CDTF">2019-08-25T10:37:00Z</dcterms:modified>
  <cp:revision>5</cp:revision>
  <dc:subject/>
  <dc:title/>
</cp:coreProperties>
</file>